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4140"/>
        <w:gridCol w:w="4608"/>
      </w:tblGrid>
      <w:tr>
        <w:trPr>
          <w:trHeight w:val="529" w:hRule="atLeast"/>
        </w:trPr>
        <w:tc>
          <w:tcPr>
            <w:tcW w:w="1130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AVIS D’APPEL PUBLIC A LA CONCURRENCE</w:t>
            </w:r>
          </w:p>
        </w:tc>
      </w:tr>
      <w:tr>
        <w:trPr>
          <w:trHeight w:val="136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 xml:space="preserve">Identification du 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Pouvoir Adjudicateur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(adresse de réception des offres)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SERVICE DEPARTEMENTAL D’INCENDIE ET DE SECOURS DE LA SOMM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sieur le Président du Conseil d’Administration du SDIS de la Som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 allée du Bicêt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 26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 026 AMIENS Cedex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 : 03.64.46.16.00 / Fax : 03.64.46.16.16</w:t>
            </w:r>
          </w:p>
        </w:tc>
      </w:tr>
      <w:tr>
        <w:trPr>
          <w:trHeight w:val="2236" w:hRule="atLeast"/>
        </w:trPr>
        <w:tc>
          <w:tcPr>
            <w:tcW w:w="25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Objet précis du marché</w:t>
            </w:r>
          </w:p>
        </w:tc>
        <w:tc>
          <w:tcPr>
            <w:tcW w:w="874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FOURNITURE DE MATERIELS POUR LES EQUIPES SPECIALISEES EN RISQUES CHIMIQUES ET RADIOLOGIQUES DU SDIS DE LA SOMME    </w:t>
            </w:r>
          </w:p>
          <w:p>
            <w:pPr>
              <w:pStyle w:val="Normal"/>
              <w:suppressAutoHyphens w:val="true"/>
              <w:spacing w:before="120" w:after="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1 : Fourniture de sacs de produit absorbant terrestre minéral tous liquides en granulés</w:t>
            </w:r>
          </w:p>
          <w:p>
            <w:pPr>
              <w:pStyle w:val="Normal"/>
              <w:suppressAutoHyphens w:val="true"/>
              <w:spacing w:before="120" w:after="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2 : Fourniture de sacs de produit absorbant aquatique hydrophobe et oélophile</w:t>
            </w:r>
          </w:p>
          <w:p>
            <w:pPr>
              <w:pStyle w:val="Normal"/>
              <w:suppressAutoHyphens w:val="true"/>
              <w:spacing w:before="120" w:after="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 3 : Fourniture de produit absorbant, aquatique, en boudin hydrophobe et oélophile de diamètre 20 centimètres et de longueur 3 mètres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durée du marché est édictée à l’article 5 du DAT. </w:t>
            </w:r>
          </w:p>
        </w:tc>
      </w:tr>
      <w:tr>
        <w:trPr>
          <w:trHeight w:val="357" w:hRule="atLeast"/>
        </w:trPr>
        <w:tc>
          <w:tcPr>
            <w:tcW w:w="25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Type de procédure</w:t>
            </w:r>
          </w:p>
        </w:tc>
        <w:tc>
          <w:tcPr>
            <w:tcW w:w="874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ICEDURE ADAPTE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Variantes interdites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ssibilité de négociation du prix ainsi que le délai de livraison avec les trois soumissionnaires les mieux-disant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3" w:hRule="atLeast"/>
        </w:trPr>
        <w:tc>
          <w:tcPr>
            <w:tcW w:w="25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Justificatifs à produire</w:t>
            </w:r>
          </w:p>
        </w:tc>
        <w:tc>
          <w:tcPr>
            <w:tcW w:w="874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ind w:left="27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le candidat est en redressement judiciaire, la copie du ou des jugements prononcés en la matière ; dans le cas contraire, fournir une déclaration sur l’honneur ;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spacing w:before="120" w:after="0"/>
              <w:ind w:left="27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 document relatif aux pouvoirs de la personne ou des personnes habilitées à engager la société ;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spacing w:before="120" w:after="0"/>
              <w:ind w:left="27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e déclaration sur l’honneur pour justifier qu’il n’entre dans aucun des cas mentionnés à l’article 48 du décret n° 2016-360 du 25 mars 2016 concernant les interdictions de soumissionner ;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spacing w:before="120" w:after="0"/>
              <w:ind w:left="2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Une déclaration concernant le chiffre d’affaires global et le chiffre d’affaires concernant les fournitures, services ou travaux objet du marché, réalisés au cours des trois derniers exercices disponibles.</w:t>
            </w:r>
          </w:p>
        </w:tc>
      </w:tr>
      <w:tr>
        <w:trPr>
          <w:trHeight w:val="735" w:hRule="atLeast"/>
        </w:trPr>
        <w:tc>
          <w:tcPr>
            <w:tcW w:w="25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 xml:space="preserve">Modalités d’obtention des dossiers et de remise des offres </w:t>
            </w:r>
          </w:p>
        </w:tc>
        <w:tc>
          <w:tcPr>
            <w:tcW w:w="874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Le dossier peut être obtenu au Service Matériels – Capitaine Bertrand DUPUIS –Tél : 03.64.46.16.12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s offres devront être transmises par courrier recommandé avec AR ou remises à l’adresse suivante 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DIS de la SOMM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roupement Logistique – Service Matériels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 Allée du Bicêtre – BP 260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026 AMIENS Cedex 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enveloppe extérieure portera l’adresse susvisée et la mention ci-après :</w:t>
            </w:r>
          </w:p>
          <w:p>
            <w:pPr>
              <w:pStyle w:val="Header"/>
              <w:tabs>
                <w:tab w:val="clear" w:pos="4536"/>
                <w:tab w:val="center" w:pos="9072" w:leader="dot"/>
              </w:tabs>
              <w:ind w:left="28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OURNITURE DE PRODUITS ABSORBANTS POUR LES SAPEURS-POMPIERS DU SDIS DE LA SOMM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 PAS OUVRIR</w:t>
            </w:r>
          </w:p>
        </w:tc>
      </w:tr>
      <w:tr>
        <w:trPr>
          <w:trHeight w:val="864" w:hRule="atLeast"/>
        </w:trPr>
        <w:tc>
          <w:tcPr>
            <w:tcW w:w="25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Critère d’attribution du marché</w:t>
            </w:r>
          </w:p>
        </w:tc>
        <w:tc>
          <w:tcPr>
            <w:tcW w:w="874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 jugement des offres sera opéré selon les critères édictés à l’article 12 du D.A.T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2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Date limite de réception des offres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ate limite de réception des offres</w:t>
            </w:r>
          </w:p>
        </w:tc>
        <w:tc>
          <w:tcPr>
            <w:tcW w:w="4608" w:type="dxa"/>
            <w:tcBorders>
              <w:top w:val="doub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3/06/2017 </w:t>
            </w:r>
          </w:p>
        </w:tc>
      </w:tr>
      <w:tr>
        <w:trPr>
          <w:trHeight w:val="535" w:hRule="atLeast"/>
        </w:trPr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i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Heure limite de réception des offres</w:t>
            </w:r>
          </w:p>
        </w:tc>
        <w:tc>
          <w:tcPr>
            <w:tcW w:w="4608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 h 00</w:t>
            </w:r>
          </w:p>
        </w:tc>
      </w:tr>
      <w:tr>
        <w:trPr>
          <w:trHeight w:val="641" w:hRule="atLeast"/>
        </w:trPr>
        <w:tc>
          <w:tcPr>
            <w:tcW w:w="25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Coordonnées du service habilité à donner des renseignements</w:t>
            </w:r>
          </w:p>
        </w:tc>
        <w:tc>
          <w:tcPr>
            <w:tcW w:w="874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seignements d'ordre technique peuvent être obtenus auprès du Groupement Logistique 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vice Matériels – Capitaine Bertrand DUPUIS – Tél : 03.64.46.16.12. </w:t>
            </w:r>
          </w:p>
        </w:tc>
      </w:tr>
      <w:tr>
        <w:trPr>
          <w:trHeight w:val="525" w:hRule="atLeast"/>
        </w:trPr>
        <w:tc>
          <w:tcPr>
            <w:tcW w:w="25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Modalité de financement et de règlement</w:t>
            </w:r>
          </w:p>
        </w:tc>
        <w:tc>
          <w:tcPr>
            <w:tcW w:w="874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elon les règles de la comptabilité publique. Par mandat administratif.</w:t>
            </w:r>
          </w:p>
        </w:tc>
      </w:tr>
      <w:tr>
        <w:trPr>
          <w:trHeight w:val="469" w:hRule="atLeast"/>
        </w:trPr>
        <w:tc>
          <w:tcPr>
            <w:tcW w:w="25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Durée de validité</w:t>
            </w:r>
          </w:p>
        </w:tc>
        <w:tc>
          <w:tcPr>
            <w:tcW w:w="874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0 jours</w:t>
            </w:r>
          </w:p>
        </w:tc>
      </w:tr>
      <w:tr>
        <w:trPr>
          <w:trHeight w:val="408" w:hRule="atLeast"/>
        </w:trPr>
        <w:tc>
          <w:tcPr>
            <w:tcW w:w="25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Date de parution</w:t>
            </w:r>
          </w:p>
        </w:tc>
        <w:tc>
          <w:tcPr>
            <w:tcW w:w="874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/06/2017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Wingdings"/>
      <w:caps w:val="false"/>
      <w:smallCaps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Corpsdetexte2">
    <w:name w:val="Corps de texte 2"/>
    <w:basedOn w:val="Normal"/>
    <w:qFormat/>
    <w:pPr/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blicité marchés inférieur a 30 000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3:51:00Z</dcterms:created>
  <dc:creator>olivier DEVIN</dc:creator>
  <dc:description/>
  <cp:keywords/>
  <dc:language>en-US</dc:language>
  <cp:lastModifiedBy>SELLIER, Aurelie</cp:lastModifiedBy>
  <cp:lastPrinted>2017-06-06T14:17:00Z</cp:lastPrinted>
  <dcterms:modified xsi:type="dcterms:W3CDTF">2017-06-06T12:23:00Z</dcterms:modified>
  <cp:revision>322</cp:revision>
  <dc:subject/>
  <dc:title>AVIS D’APPEL PUBLIC A LA CONCURRENCE</dc:title>
</cp:coreProperties>
</file>